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</w:rPr>
        <w:t>Code No.: 32025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WER SYSTEMS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Derive the formula for inductance of a 3Q 3wire unsymmetrical transmission line </w:t>
        <w:tab/>
        <w:t>assuring transposi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ingle phase double circuit line is shown in figure conductors AA'form one </w:t>
      </w:r>
    </w:p>
    <w:p>
      <w:pPr>
        <w:pStyle w:val="Normal"/>
        <w:jc w:val="both"/>
        <w:rPr/>
      </w:pPr>
      <w:r>
        <w:rPr/>
        <w:tab/>
        <w:t xml:space="preserve">path and BB' form the return path which are connected in parallel.  Calculate the </w:t>
        <w:tab/>
        <w:t>inductance of each per km assuring the current to be equally divided.  Diagram of</w:t>
      </w:r>
    </w:p>
    <w:p>
      <w:pPr>
        <w:pStyle w:val="Normal"/>
        <w:jc w:val="both"/>
        <w:rPr/>
      </w:pPr>
      <w:r>
        <w:rPr/>
        <w:tab/>
        <w:t>each conductor is 8m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4112895" cy="1843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do you understand by surfe impedance of a line?  What is its physical </w:t>
        <w:tab/>
        <w:t xml:space="preserve">significanc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,B,C,D constants of a medium line using nominal ‘Π  and nominal ‘Т’ </w:t>
        <w:tab/>
        <w:t>approxim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expression for capacitance of a 3-phase line with equilateral spac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3phase 220kV, 50 Hz transmission line consists of 1.5cm radius conductors </w:t>
        <w:tab/>
      </w:r>
    </w:p>
    <w:p>
      <w:pPr>
        <w:pStyle w:val="Normal"/>
        <w:jc w:val="both"/>
        <w:rPr/>
      </w:pPr>
      <w:r>
        <w:rPr/>
        <w:tab/>
        <w:t>spaced 2mts apart in equilateral triangular formation.  If the temperature is 40</w:t>
      </w:r>
      <w:r>
        <w:rPr>
          <w:vertAlign w:val="superscript"/>
        </w:rPr>
        <w:t xml:space="preserve">o </w:t>
      </w:r>
      <w:r>
        <w:rPr/>
        <w:t xml:space="preserve">c </w:t>
      </w:r>
    </w:p>
    <w:p>
      <w:pPr>
        <w:pStyle w:val="Normal"/>
        <w:jc w:val="both"/>
        <w:rPr/>
      </w:pPr>
      <w:r>
        <w:rPr/>
        <w:tab/>
        <w:t xml:space="preserve">and the atmospheric pressure is 76cm, calculate corona power loss per km of the </w:t>
      </w:r>
    </w:p>
    <w:p>
      <w:pPr>
        <w:pStyle w:val="Normal"/>
        <w:jc w:val="both"/>
        <w:rPr/>
      </w:pPr>
      <w:r>
        <w:rPr/>
        <w:tab/>
        <w:t>line.  Take m</w:t>
      </w:r>
      <w:r>
        <w:rPr>
          <w:vertAlign w:val="subscript"/>
        </w:rPr>
        <w:t>o</w:t>
      </w:r>
      <w:r>
        <w:rPr/>
        <w:t xml:space="preserve">=0.8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 No.: 320251         </w:t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A string of 6 insulator unit has a self capacitance equal to 10 times the pin-to-</w:t>
        <w:tab/>
        <w:t>earth capacitance.  Find the string efficiency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stringing charts and sag templ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expression for electric stress in a single core c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inge core lead sheathed cable is graded by using 2 dielectrics of relative </w:t>
        <w:tab/>
        <w:t xml:space="preserve">permittivity 3.6(inner) and 2.5 (outer).  The thickness of each being 1cm and core </w:t>
      </w:r>
    </w:p>
    <w:p>
      <w:pPr>
        <w:pStyle w:val="Normal"/>
        <w:jc w:val="both"/>
        <w:rPr/>
      </w:pPr>
      <w:r>
        <w:rPr/>
        <w:tab/>
        <w:t xml:space="preserve">dia.1cm, determine the maximum stress in the 2 dielectrics. System operating </w:t>
        <w:tab/>
        <w:t>voltage 66k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n overhead line at river crossing is supported from two towers 20m and 14m </w:t>
      </w:r>
    </w:p>
    <w:p>
      <w:pPr>
        <w:pStyle w:val="Normal"/>
        <w:jc w:val="both"/>
        <w:rPr/>
      </w:pPr>
      <w:r>
        <w:rPr/>
        <w:tab/>
        <w:t xml:space="preserve">above water level. The distance between  the towers being 250m, the conductors </w:t>
      </w:r>
    </w:p>
    <w:p>
      <w:pPr>
        <w:pStyle w:val="Normal"/>
        <w:jc w:val="both"/>
        <w:rPr/>
      </w:pPr>
      <w:r>
        <w:rPr/>
        <w:tab/>
        <w:t xml:space="preserve">used are 7 / 0.345 cu. each of dia. 1.035cm;  Find the minimum clearance </w:t>
        <w:tab/>
        <w:t xml:space="preserve">between the line conductors and the water surface.  Also find the sag in the above </w:t>
        <w:tab/>
        <w:t xml:space="preserve">line if the supports are at the same level. </w:t>
      </w:r>
    </w:p>
    <w:p>
      <w:pPr>
        <w:pStyle w:val="Normal"/>
        <w:jc w:val="both"/>
        <w:rPr/>
      </w:pPr>
      <w:r>
        <w:rPr/>
        <w:tab/>
        <w:t>Weight of the conductor = 590 kg/km</w:t>
      </w:r>
    </w:p>
    <w:p>
      <w:pPr>
        <w:pStyle w:val="Normal"/>
        <w:jc w:val="both"/>
        <w:rPr/>
      </w:pPr>
      <w:r>
        <w:rPr/>
        <w:tab/>
        <w:t>Breaking load</w:t>
        <w:tab/>
        <w:tab/>
        <w:t xml:space="preserve">    =   2662 kg.</w:t>
      </w:r>
    </w:p>
    <w:p>
      <w:pPr>
        <w:pStyle w:val="Normal"/>
        <w:jc w:val="both"/>
        <w:rPr/>
      </w:pPr>
      <w:r>
        <w:rPr/>
        <w:tab/>
        <w:t>Factor of safety</w:t>
        <w:tab/>
        <w:t xml:space="preserve">    =         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methods employed to control voltage in a power system and explain </w:t>
        <w:tab/>
        <w:t>any one of the methods in detail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8675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25pt;margin-top:3.45pt;width:8.95pt;height:9pt" coordorigin="7305,69" coordsize="179,180">
                <v:line id="shape_0" from="7305,69" to="7305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249" to="7484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>b)</w:t>
        <w:tab/>
        <w:t>Determine the symmetrical components of the three currents Ia=10   0</w:t>
      </w:r>
      <w:r>
        <w:rPr>
          <w:vertAlign w:val="superscript"/>
        </w:rPr>
        <w:t>o</w:t>
      </w:r>
      <w:r>
        <w:rPr/>
        <w:t xml:space="preserve">,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42545</wp:posOffset>
                </wp:positionV>
                <wp:extent cx="341630" cy="11430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114480"/>
                          <a:chOff x="0" y="0"/>
                          <a:chExt cx="34164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3.35pt;width:26.85pt;height:8.95pt" coordorigin="1590,67" coordsize="537,179">
                <v:line id="shape_0" from="1590,67" to="1590,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247" to="2127,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42545</wp:posOffset>
                </wp:positionV>
                <wp:extent cx="341630" cy="11430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114480"/>
                          <a:chOff x="0" y="0"/>
                          <a:chExt cx="34164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pt;margin-top:3.35pt;width:26.85pt;height:8.95pt" coordorigin="3270,67" coordsize="537,179">
                <v:line id="shape_0" from="3270,67" to="3270,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0,247" to="3807,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Ib=  10    230</w:t>
      </w:r>
      <w:r>
        <w:rPr>
          <w:vertAlign w:val="superscript"/>
        </w:rPr>
        <w:t>o</w:t>
      </w:r>
      <w:r>
        <w:rPr/>
        <w:t xml:space="preserve">  and Ic=10  130</w:t>
      </w:r>
      <w:r>
        <w:rPr>
          <w:vertAlign w:val="superscript"/>
        </w:rPr>
        <w:t>o</w:t>
      </w:r>
      <w:r>
        <w:rPr/>
        <w:t xml:space="preserve">   a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 :</w:t>
      </w:r>
    </w:p>
    <w:p>
      <w:pPr>
        <w:pStyle w:val="Normal"/>
        <w:jc w:val="both"/>
        <w:rPr/>
      </w:pPr>
      <w:r>
        <w:rPr/>
        <w:tab/>
        <w:t>a)  Positive, negative and zero sequence impedances.</w:t>
      </w:r>
    </w:p>
    <w:p>
      <w:pPr>
        <w:pStyle w:val="Normal"/>
        <w:jc w:val="both"/>
        <w:rPr/>
      </w:pPr>
      <w:r>
        <w:rPr/>
        <w:tab/>
        <w:t>b)  Tap changing transformers.</w:t>
      </w:r>
    </w:p>
    <w:p>
      <w:pPr>
        <w:pStyle w:val="Normal"/>
        <w:jc w:val="both"/>
        <w:rPr/>
      </w:pPr>
      <w:r>
        <w:rPr/>
        <w:tab/>
        <w:t>c)  Skin effect.</w:t>
      </w:r>
    </w:p>
    <w:p>
      <w:pPr>
        <w:pStyle w:val="Normal"/>
        <w:jc w:val="both"/>
        <w:rPr/>
      </w:pPr>
      <w:r>
        <w:rPr/>
        <w:tab/>
        <w:t>d)   GMD and GMR concep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5:36:00Z</dcterms:created>
  <dc:creator>EDEP4</dc:creator>
  <dc:description/>
  <dc:language>en-US</dc:language>
  <cp:lastModifiedBy>uedep1</cp:lastModifiedBy>
  <dcterms:modified xsi:type="dcterms:W3CDTF">2003-04-01T10:02:00Z</dcterms:modified>
  <cp:revision>51</cp:revision>
  <dc:subject/>
  <dc:title/>
</cp:coreProperties>
</file>